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 работы первичной студенческой профсоюзной организаци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 семестр 2016-2017 уч. г.</w:t>
      </w:r>
    </w:p>
    <w:p>
      <w:pPr>
        <w:pStyle w:val="Normal"/>
        <w:spacing w:lineRule="auto" w:line="240" w:before="0" w:after="0"/>
        <w:ind w:firstLine="6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рбунских Ольга,  </w:t>
      </w:r>
    </w:p>
    <w:p>
      <w:pPr>
        <w:pStyle w:val="Normal"/>
        <w:spacing w:lineRule="auto" w:line="240" w:before="0" w:after="0"/>
        <w:ind w:firstLine="6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ь СПК, группа 42</w:t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 2 семестре уч. года нами были поставлены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мулирование и развитие интереса студентов к активной работе в профсоюз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уществление общественного контроля, за правильной организацией учебного и воспит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храна здоровья студентов; оказание помощи в организации различных форм отдыха и оздоровления студентов.</w:t>
        <w:br/>
        <w:t>4.  Помощь, информирование, студентов по правов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уществлять подготовку, реализацию и анализ мотивационных мероприятий, направленных на увеличение охвата ее профсоюзным членством, в том числе в части разъяснения роли и задач профсоюзов, прав, обязанностей и преимуществ членов профсою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ганизация досуговых мероприятий и отдыха студентов, выявление их творческих тал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изация контрольно-ревизионных функци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остижении данных задач свидетельствует желание студентов колледжа, вступать в наши ряд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сли в начале горда в соста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союза входило около 70 человек, то к концу 2 семестра их количество возросло до 101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раниях профсоюза были рассмотрены следующие вопросы: оказание помощи в проведении акций и мероприятий, направленных на укрепление здоровья студентов, досуговых мероприятий, спонсорская помощь в проведении конкурсов и концертов.</w:t>
      </w:r>
    </w:p>
    <w:p>
      <w:pPr>
        <w:pStyle w:val="Style15"/>
        <w:shd w:fill="FFFFFF" w:val="clear"/>
        <w:spacing w:before="0" w:after="0"/>
        <w:ind w:right="178" w:hanging="0"/>
        <w:jc w:val="both"/>
        <w:rPr>
          <w:b/>
          <w:b/>
          <w:i/>
          <w:i/>
        </w:rPr>
      </w:pPr>
      <w:r>
        <w:rPr>
          <w:b/>
          <w:i/>
        </w:rPr>
        <w:t xml:space="preserve">(Слайд 3) </w:t>
      </w:r>
      <w:r>
        <w:rPr>
          <w:color w:val="333333"/>
        </w:rPr>
        <w:t>25 января КПКашники отметили День Российского студенчества.</w:t>
      </w:r>
    </w:p>
    <w:p>
      <w:pPr>
        <w:pStyle w:val="Style15"/>
        <w:shd w:fill="FFFFFF" w:val="clear"/>
        <w:spacing w:before="0" w:after="0"/>
        <w:ind w:right="176" w:hanging="0"/>
        <w:jc w:val="both"/>
        <w:rPr>
          <w:color w:val="333333"/>
        </w:rPr>
      </w:pPr>
      <w:r>
        <w:rPr>
          <w:color w:val="333333"/>
        </w:rPr>
        <w:t xml:space="preserve">В это день помимо флешмоба, фотосушки «Мгновения студенческой жизни», студенческая профсоюзная организация дала старт творческому конкурсу «Колледж для меня» по номинациям: «Лучший видеоролик», «Лучшее стихотворение» и «Лучший плакат» в группе МО и ВО «Ювентис» ВКонтакте. </w:t>
      </w:r>
    </w:p>
    <w:p>
      <w:pPr>
        <w:pStyle w:val="Style15"/>
        <w:shd w:fill="FFFFFF" w:val="clear"/>
        <w:spacing w:before="0" w:after="0"/>
        <w:ind w:right="178" w:hanging="0"/>
        <w:jc w:val="both"/>
        <w:rPr>
          <w:color w:val="333333"/>
        </w:rPr>
      </w:pPr>
      <w:r>
        <w:rPr>
          <w:b/>
          <w:i/>
        </w:rPr>
        <w:t xml:space="preserve"> </w:t>
      </w:r>
      <w:r>
        <w:rPr>
          <w:b/>
          <w:i/>
        </w:rPr>
        <w:t>(Слайд 4)</w:t>
      </w:r>
      <w:r>
        <w:rPr/>
        <w:t xml:space="preserve"> </w:t>
      </w:r>
      <w:r>
        <w:rPr>
          <w:color w:val="333333"/>
        </w:rPr>
        <w:t xml:space="preserve">3 февраля был дан старт социально значимому проекту «Особый календарь». Первая акция, посвященная «Всемирному дню борьбы с онкологией», которая проводилась 4 февраля прошла на ура! В акции принял участие  ВО «Ювентис» и члены профсоюзной организации. </w:t>
      </w:r>
    </w:p>
    <w:p>
      <w:pPr>
        <w:pStyle w:val="Style15"/>
        <w:shd w:fill="FFFFFF" w:val="clear"/>
        <w:spacing w:before="0" w:after="0"/>
        <w:ind w:right="178" w:hanging="0"/>
        <w:jc w:val="both"/>
        <w:rPr>
          <w:color w:val="333333"/>
          <w:highlight w:val="yellow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Слайд 5) 8 марта </w:t>
      </w:r>
      <w:r>
        <w:rPr>
          <w:color w:val="333333"/>
        </w:rPr>
        <w:t>совместно с МО и ВО Ювентис, активисты первичной профсоюзной организации приняли участие в проведении концерта, формат которого был необычен тем, что активисты в течении всего концерта замирали и отмирали между номерами, а в конце подарили яркий и необычный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лайд 6)</w:t>
      </w:r>
      <w:r>
        <w:rPr>
          <w:rFonts w:cs="Times New Roman" w:ascii="Times New Roman" w:hAnsi="Times New Roman"/>
          <w:sz w:val="24"/>
          <w:szCs w:val="24"/>
        </w:rPr>
        <w:t xml:space="preserve"> 23 февраля в колледже прошёл проф. тур. Активисты первичной студенческой организации совместно с активистами ВО «Ювентис» встречали гостей и рассказывали о нашем колледже. Для будущих абитуриентов была подготовлена насыщенная программа, которая со всех сторон раскрывала не только специальности, по которым обучаются в нашем колледже, но и деятельность студенческого самоуп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7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4 февраля —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в колледже прошла акция, посвященная «Дню Святого Валентина». Студентами были подготовлены плакаты, работала почта, для валентинок, а также можно было оставить теплые и душевные пожелания студентам нашего коллед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8) </w:t>
      </w:r>
      <w:r>
        <w:rPr>
          <w:rFonts w:cs="Times New Roman" w:ascii="Times New Roman" w:hAnsi="Times New Roman"/>
          <w:sz w:val="24"/>
          <w:szCs w:val="24"/>
        </w:rPr>
        <w:t>18 марта – студенты и преподаватели колледжа вышли на митинг, посвященный «Дню воссоединения Крыма с Россией». Председатель первичной профсоюзной организации поделился своим мнением, о данном событии с СМ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лайд 9)</w:t>
      </w:r>
      <w:r>
        <w:rPr>
          <w:rFonts w:cs="Times New Roman" w:ascii="Times New Roman" w:hAnsi="Times New Roman"/>
          <w:sz w:val="24"/>
          <w:szCs w:val="24"/>
        </w:rPr>
        <w:t xml:space="preserve"> 7 апреля состоялось традиционное празднование «Дня здоров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сты ВО «Ювентис», совестно с членами первичной студенческой профсоюзной организации приготовили для студентов: танцевальный флешмоб, спортбатл «Здоровый рекорд КПК», также прошло фото голосование за лучшую спортивную группу, акция «Быть здоровым – это модно!», день был по-настоящему, ярким и насыщенн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10) </w:t>
      </w:r>
      <w:r>
        <w:rPr>
          <w:rFonts w:cs="Times New Roman" w:ascii="Times New Roman" w:hAnsi="Times New Roman"/>
          <w:sz w:val="24"/>
          <w:szCs w:val="24"/>
        </w:rPr>
        <w:t>18 апреля члены студпрофкома посетили семинар для профсоюзных активистов, на котором они узнали много нового и интересного об устройстве профсоюза, о его целях и задачах. Студенты ШГПИ подготовили игру «Эволюция», в которой наши студенты, активно проявили себ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Слайд 11) </w:t>
      </w:r>
      <w:r>
        <w:rPr>
          <w:rFonts w:cs="Times New Roman" w:ascii="Times New Roman" w:hAnsi="Times New Roman"/>
          <w:sz w:val="24"/>
          <w:szCs w:val="24"/>
        </w:rPr>
        <w:t>15 мая активисты студпрофкома активно приняли участие в качестве волонтеров на ежегодной выставке-форуме «Дети Зауралья – Заботимся вместе», ребята работали на нескольких площадках: встречали гостей, проводили их по разным площадкам, рассказывали о их деятельност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ким образом, все проведенные мероприятия за 2 семестр 2016-2017 уч. г. оставили самые яркие впечатления у студентов колледж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первичной профсоюзной организации за 2 семестр 2016-2017 учебного года предлагаем считать удовлетворительно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оргам групп осуществить работу по вовлечению студентов группы в реализацию социально значимого проекта «Особый календарь», посвящённого детям-инвалидам и детям с ограниченными возможностями здоровь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9:12:00Z</dcterms:created>
  <dc:creator>SA</dc:creator>
  <dc:description/>
  <cp:keywords/>
  <dc:language>en-US</dc:language>
  <cp:lastModifiedBy>SA</cp:lastModifiedBy>
  <dcterms:modified xsi:type="dcterms:W3CDTF">2017-10-27T02:44:00Z</dcterms:modified>
  <cp:revision>6</cp:revision>
  <dc:subject/>
  <dc:title/>
</cp:coreProperties>
</file>